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 Зак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и нормативах заготовки гражданами древеси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обственных нужд в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ю 1 Закона Новосибирской области «О порядке и нормативах заготовки гражданами древесины для собственных нужд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 закона) разработан в целях приведения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 07.07.2007 № 130-О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порядке и нормативах заготовки гражданами древесины для собственных нужд в Новосибирской области» (далее – Закон № 130-ОЗ) в соответствие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 03.08.2018 № 342-ФЗ «О внесении изменений в Градостроительный кодекс Российской Федерации и отдельные законодательные акты Российской Федерации»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</w:t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 1 проекта закона предусмотрено внесение изменений в статью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№ 130-ОЗ в части уточнения перечня документов, необходимых для предоставления государственной услуги по заключению договоров купли-продажи лесных насаждений для собственных нужд для строительства </w:t>
      </w:r>
      <w:r>
        <w:rPr>
          <w:rFonts w:cs="Times New Roman" w:ascii="Times New Roman" w:hAnsi="Times New Roman"/>
          <w:sz w:val="28"/>
          <w:szCs w:val="28"/>
        </w:rPr>
        <w:t>или реконструкции объектов индивидуального жилищного строительства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 2 устанавливается порядок вступления закона Новосибирской области в сил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Председатель  комитета                                                                           О.Н. Подойм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7:00Z</dcterms:created>
  <dc:creator>mns</dc:creator>
  <dc:description/>
  <cp:keywords/>
  <dc:language>en-US</dc:language>
  <cp:lastModifiedBy>Oleg</cp:lastModifiedBy>
  <cp:lastPrinted>2018-10-04T12:54:00Z</cp:lastPrinted>
  <dcterms:modified xsi:type="dcterms:W3CDTF">2018-11-07T07:56:00Z</dcterms:modified>
  <cp:revision>13</cp:revision>
  <dc:subject/>
  <dc:title/>
</cp:coreProperties>
</file>